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Creating an Evacuation Plan</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Imagine that you are the mayor of an island. Your island has an active volcano on it and could erupt at any moment. Your goal is to create an evacuation plan for your residents, so that if the volcano erupts, everyone can safely get off the island. </w:t>
      </w:r>
    </w:p>
    <w:p>
      <w:pPr>
        <w:pStyle w:val="Normal"/>
        <w:rPr>
          <w:rFonts w:ascii="Times New Roman" w:hAnsi="Times New Roman" w:cs="Times New Roman"/>
          <w:sz w:val="24"/>
          <w:szCs w:val="24"/>
        </w:rPr>
      </w:pPr>
      <w:r>
        <w:rPr>
          <w:rFonts w:cs="Times New Roman" w:ascii="Times New Roman" w:hAnsi="Times New Roman"/>
          <w:sz w:val="24"/>
          <w:szCs w:val="24"/>
        </w:rPr>
        <w:t>You will be working in pairs on this assignment. Each member must split the amount of responsibilities of this assignment. You will be given one class to use the computer lab for research and one day to write the evacuation plan. If more time is needed it must be done outside of the classroom for homework.</w:t>
      </w:r>
    </w:p>
    <w:p>
      <w:pPr>
        <w:pStyle w:val="Normal"/>
        <w:rPr>
          <w:rFonts w:ascii="Times New Roman" w:hAnsi="Times New Roman" w:cs="Times New Roman"/>
          <w:sz w:val="24"/>
          <w:szCs w:val="24"/>
        </w:rPr>
      </w:pPr>
      <w:r>
        <w:rPr>
          <w:rFonts w:cs="Times New Roman" w:ascii="Times New Roman" w:hAnsi="Times New Roman"/>
          <w:sz w:val="24"/>
          <w:szCs w:val="24"/>
        </w:rPr>
        <w:t>You will apply all that you have learned about volcanoes in this unit to this assignment. The evacuation plans must include the following s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ackground on the Island and its volcano – how old is the island, what is its name, what kind of volcano is on it, where is it located, how large is the island and the volcano, e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ow will you know when to evacuate the island – Will there be a scientists observing the volcano, what kind of tools can this scientist use to monitor volcanic activity, what observable signs does the volcano give off when it is not erupting, when it is about to erupt, e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actual evacuation plan – How will you notify all residents, where will the residents go, how will you transport them, how much time will they have to gather their personal belongings, what can they take with them, etc?</w:t>
      </w:r>
    </w:p>
    <w:p>
      <w:pPr>
        <w:pStyle w:val="ListParagraph"/>
        <w:numPr>
          <w:ilvl w:val="0"/>
          <w:numId w:val="1"/>
        </w:numPr>
        <w:rPr/>
      </w:pPr>
      <w:r>
        <w:rPr>
          <w:rFonts w:cs="Times New Roman" w:ascii="Times New Roman" w:hAnsi="Times New Roman"/>
          <w:sz w:val="24"/>
          <w:szCs w:val="24"/>
        </w:rPr>
        <w:t>A description of the eruption – What will happen once the volcano erupts (fires, mudflows, ash fall), how will your island’s landforms change, what will happen to the animal habitats, is there an impact to more than just the island,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Review the rubric carefully before you begin the assignment so that you know what I expect from final paper. Ask questions if you are unsure of anything. Remember, be as creative as possible, this is worth a test sc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0:30:00Z</dcterms:created>
  <dc:creator>Mark</dc:creator>
  <dc:description/>
  <dc:language>en-US</dc:language>
  <cp:lastModifiedBy>Mark</cp:lastModifiedBy>
  <dcterms:modified xsi:type="dcterms:W3CDTF">2007-11-24T20:30:00Z</dcterms:modified>
  <cp:revision>2</cp:revision>
  <dc:subject/>
  <dc:title/>
</cp:coreProperties>
</file>